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Пр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88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7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7. 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Мобилни интегрисани систем обезбеђења за видео мониторинг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Мобилни интегрисани систем обезбеђења за видео мониторинг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990.0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без ПДВ-а), који се налази у Годишњем плану набавки Градске управе за развој и инвестиције на које се закон не примењује за 2023. годину, под редни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ем 37. – Мобилни интегрисани систем обезбеђења за видео мониторинг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ову намену планирана су Одлуком о буџету града Крагујевца за 2023. годину („Службени лист града Крагујевца“, број 36/22) на Разделу 8-Градска управа за развој и инвестиције, Програм 15-Опште услуге локалне самоуправе, ПА/П 0001-Функционисање локалне самоуправе и градских општина, функција 130-Опште услуге, економска класификација 512-Машине и опрема, број апропријације 332,  извор -0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у износу 990.000,00 (без ПДВ-а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обилни интегрисани систем обезбеђења за видео мониторинг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Мобилни интегрисани систем обезбеђења за видео мониторинг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Мобилни интегрисани систем обезбеђења за видео мониторинг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је дана 6. априла 2023. године, доставила мишљење да су средстава планирана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-Градска управа за развој и инвестиције, Програм 15-Опште услуге локалне самоуправе, ПА/П 0001-Функционисање локалне самоуправе и градских општина, функција 130-Опште услуге, економска класификација 512-Машине и опрема, број апропријације 332,  извор -0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у износу 990.000,00 (без ПДВ-а) односно 1.188.000,00 динара (са ПДВ-ом) (редни број у плану ЈН-37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200/23 од 7. априла 2023.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Мобилни интегрисани систем обезбеђења за видео мониторинг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990.000,00 динара (без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обилни интегрисани систем обезбеђења за видео мониторинг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color w:val="FFFFFF"/>
          <w:sz w:val="22"/>
          <w:szCs w:val="22"/>
          <w:lang w:val="sr-RS"/>
        </w:rPr>
        <w:t>длог акта припремио службеник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NewRomanPSMT;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4-07T13:48:00Z</cp:lastPrinted>
  <dcterms:modified xsi:type="dcterms:W3CDTF">2023-04-07T13:08:00Z</dcterms:modified>
  <cp:revision>87</cp:revision>
  <dc:subject/>
  <dc:title>ГРАД КРАГУЈЕВАЦ</dc:title>
</cp:coreProperties>
</file>